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ZVO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ravo na sklapanje braka prema konvenciji za zaštitu čovjekovih prava i temeljnih sloboda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d kada je u RH na snazi bio zakon o braku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i je ugovor RH ratificirala kao član Vijeća Europe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zvanbračna zajednica kao ustavnopravna kategorija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3 dopunska izvora Obiteljskog prava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i je zakon bio na snazi od 1945 do 1971 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a je pravna definicija braka u Engleskoj, Francuskoj i Njemačkoj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a su tri oblika reorganiziranja obitelji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em vremenskom razdoblju je je građanski brak bio obvezan u RH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d kada je izvanbračna zajednica ustavnopravna kategorija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im zakonom i kada je regulirana istospolna zajednica? 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Učinci izvanbračne zajednice po zakonu o braku i porodičnim odnosima iz 1976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BRAK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  <w:lang w:val="hr-HR"/>
        </w:rPr>
        <w:t>Obiteljskopravni učinci izvanbračne zajednice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  <w:lang w:val="hr-HR"/>
        </w:rPr>
        <w:t>Stvarna nadležnost organa u postupku posredovanja od 1.1.2006. 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akvom postupku i kada se nestali bračni drug proglašava umrlim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od kojim pretpostavkama i kada prestaje brak u vjerskom obliku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efinicija bračnog ugovora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muž ne može podnijeti tužbu za rastavu braka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oj lozi i u kojem stupnju srodstva su maćeha i pastorak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i u kojem roku ima pravo tražiti proglašenje braka nepostojećim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em su stupnju srodstva unuci braće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upoznaje bračne drugove sa pravima i dužnostima u braku u vjerskom obliku? 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Nakon kojeg roka mogu bračni drugovi podnijeti ponovni zahtjev za posredovanje ako su se prije pomirili u postupku posredovanja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posvojiteljevo dijete i posvojče mogu sklopiti brak? P/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užba za poništaj braka, osobe lišene poslovne sposobnosti.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brak prestaje poništavanjem ili razvodom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e je vremensko ograničenje za razvod braka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Adoptivno srodstvo je bračna smetnja u kojoj lozi i do kojeg stupnja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o stranac koji ne zna hrvatski jezik može sklopiti brak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em roku od prijave namjere sklapanja braka se može sklopiti brak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e se trenutku sklapa braku građanskom, a u kojem brak u vjerskom obliku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im zakonom i kada je ukinuta mogućnost sklapanja brka u 4 stupnju pobočne loze? 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o može osoba lišena poslovne sposobnosti sklopiti bračni ugovor? B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ODNOSI RODITELJA I DJECE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može i u kojem roku podnijeti tužbu za utvrđivanje majčinstva nakon smrti majke? OR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o kada CSS može podnijeti zahtjev za utvrđivanje majčinstva i očinstva? OR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o kada majka može podnjeti tužbu za utvrđivanje očinstva? OR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im Pojmom je zamjenjen termin očinska odnosno roditeljska vlast? OR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3 metode kojima se osporava ili utvrđuje očinstvo. ORD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SKRBNIŠTVO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  <w:lang w:val="hr-HR"/>
        </w:rPr>
        <w:t>Poseban skrbnik osobi nepoznata boravišta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  <w:lang w:val="hr-HR"/>
        </w:rPr>
        <w:t>Koji organ i koja mjera kada su propusti u roditeljskoj skrbi veći i učestali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oditeljska skrb osobe koja je djelomično lišena poslovne sposobnosti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djed i baka imaju pravo na kontakte s unukom? 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osredno i neposredno skrbništvo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Kada se izvršava nadzor nad roditeljskom skrbi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krbništvo i ugovor o doživotnom uzdržavanju S i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Naknada za posrednog skrbnika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e pretpostavke mora imati osoba koja provodi nadzor nad roditeljskom skrbi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Tko ne smije biti skrbnik, ako CSS neposredno obavlja skrbništvo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štiti interese djeteta u postupku lišenja roditeljske skrbi, tko postavlja tu osobu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oditeljska skrb osobe koja je djelomično lišena poslovne sposobnosti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a su tri zakona za postavljanje posebnog skrbnika izvan obiteljskog zakona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će CSS odrediti nadzor nad vršenjem roditeljske skrbi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čestali i viševrsni propusti u roditeljskoj skrbi – mjera i nadležnost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prestaju ovlasti posebnog skrbnika u postupku lišenja poslovne sposobnosti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vlasti CSS u uzdržavanju djeteta. S/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4"/>
        </w:rPr>
        <w:t>Tri kriterija za interes djeteta.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skrbnik koji uzdržava djete podnosi izvješće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o rukovoditi imovinom maloljetnika s navršenih 15 godina? 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rava skrbnik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 xml:space="preserve">UZDRŽAVANJE 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vo može biti uzdržavanje između osoba?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krbništvo i ugovor o doživotnom uzdržavanju S i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vo je uzdržavanje bake i djeda?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Administrativna zabrana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je prema zakonu obvezan na uzdržavanje?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 kojem slučaju maćeha odnosno očuh imaju obvezu uzdržavanja punoljetnog pastorka?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o se dijete može osloboditi dužnosti uzdržavanja roditelja? 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vlasti CSS u uzdržavanju djeteta. S/U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zvansudsko uzdržavanje. U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POSVOJENJE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  <w:lang w:val="hr-HR"/>
        </w:rPr>
        <w:t>Kada roditelj ima pravo uvida u spise predmeta o posvojenju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bliži srodnici imaju uvid u spise posvojenja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se može posvojiti dijete maloljetnih roditelja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nije potreban pristanak roditelja na posvojenje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tvarna i mjesna nadležnost u postupku posvojenja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ne može posvojiti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 se može posvojiti izvanbračno dijete maloljetne majke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da posvojiteljevo dijete i posvojče mogu sklopiti brak? P/B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pis posvojitelja kao roditelja u maticu rođenih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ko daje pristanak za posvojenje ako je djetetov skrbnik osoba zaposlena u centru za socijalnu skrb? P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Pod kojim uvjetima stranac može posvojiti u RH? P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IMOVINSKI ODNOSI BRAČNIH DRUGOVA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ako bračni drugovi stječu vlastitu imovinu? IOBD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  <w:t>OSTALO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Opoziv darovanja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Razlika između pristanka i suglasnost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Koja dva ministra donose provedbene propise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Nadležnost i pretpostavke za stjecanje poslovne sposobnosti maloljetnika.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0:17:00Z</dcterms:created>
  <dc:creator>J &amp; B d.o.o.</dc:creator>
  <dc:description/>
  <dc:language>en-US</dc:language>
  <cp:lastModifiedBy>J &amp; B d.o.o.</cp:lastModifiedBy>
  <dcterms:modified xsi:type="dcterms:W3CDTF">2006-11-19T20:52:00Z</dcterms:modified>
  <cp:revision>1</cp:revision>
  <dc:subject/>
  <dc:title>IZVORI</dc:title>
</cp:coreProperties>
</file>